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sz w:val="28"/>
          <w:szCs w:val="28"/>
        </w:rPr>
      </w:pPr>
      <w:r>
        <w:rPr>
          <w:sz w:val="28"/>
          <w:szCs w:val="28"/>
        </w:rPr>
        <w:t>В 19-й отдельной лыжной бригаде, о которой здесь пойдет речь, было 1712 русских, 597 якутов, 253 украинца, 95 татар, 66 белорусов и около 200 человек других национальностей.  Это была по существу воинская часть, сформированная в основном из посланцев Якутской республики. Бригада в течение нескольких месяцев готовила себя к предстоящим сражениям с немецко-фашистскими захватчиками. Правда, известные трудности возникали в связи с незнанием многими якутами русского языка. Но эти трудности постепенно преодолевались. Большинство якутов довольно быстро усвоило команды и военные термины. Часть наиболее грамотных юношей научилась за это время даже разговорной речи.</w:t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ледует отметить, что бойцам-якутам, которые проходили тогда боевую подготовку на Урале, довелось испытать немало трудностей: перемену климата, физические перегрузки во время батальонных и бригадных учений, недостаточное питание. Однако, несмотря на это, люди, никогда ранее не державшие в руках винтовки, автомата и гранаты, в короткий срок изучили оружие, тактику боя, способы и средства борьбы с враг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23:40:00Z</dcterms:created>
  <dc:creator>cab-213</dc:creator>
  <dc:description/>
  <dc:language>en-US</dc:language>
  <cp:lastModifiedBy>cab-213</cp:lastModifiedBy>
  <cp:lastPrinted>2018-03-13T08:44:00Z</cp:lastPrinted>
  <dcterms:modified xsi:type="dcterms:W3CDTF">2018-03-12T23:45:00Z</dcterms:modified>
  <cp:revision>1</cp:revision>
  <dc:subject/>
  <dc:title/>
</cp:coreProperties>
</file>